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4068"/>
      </w:tblGrid>
      <w:tr>
        <w:trPr>
          <w:trHeight w:val="441" w:hRule="atLeast"/>
        </w:trPr>
        <w:tc>
          <w:tcPr>
            <w:tcW w:w="88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Home Pag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  <w:shd w:fill="D6E6FE" w:val="clear"/>
          </w:tcPr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 xml:space="preserve">Announcements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olving and Time sensiti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68" w:type="dxa"/>
            <w:tcBorders/>
            <w:shd w:fill="D6E6FE" w:val="clear"/>
          </w:tcPr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IDEAL tour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rriculum Resource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fessional Development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ool Improvement</w:t>
            </w:r>
          </w:p>
        </w:tc>
      </w:tr>
      <w:tr>
        <w:trPr>
          <w:trHeight w:val="198" w:hRule="atLeast"/>
        </w:trPr>
        <w:tc>
          <w:tcPr>
            <w:tcW w:w="88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  <w:shd w:fill="D6E6FE" w:val="clear"/>
          </w:tcPr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IDEAL: Home Editio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</w:rPr>
              <w:t>Family Resources Discovery Education Streaming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ipes4Succ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68" w:type="dxa"/>
            <w:tcBorders/>
            <w:shd w:fill="D6E6FE" w:val="clear"/>
          </w:tcPr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AIMS Resource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line Practice Test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de Level Guide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</w:rPr>
              <w:t>Review Activities</w:t>
            </w:r>
          </w:p>
        </w:tc>
      </w:tr>
      <w:tr>
        <w:trPr>
          <w:trHeight w:val="279" w:hRule="atLeast"/>
        </w:trPr>
        <w:tc>
          <w:tcPr>
            <w:tcW w:w="88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  <w:t>Sign in page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– Button link upper right; will take you to a separate sign in pag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  <w:shd w:fill="D6E6FE" w:val="clear"/>
          </w:tcPr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Collaboration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est Group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gle App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68" w:type="dxa"/>
            <w:tcBorders/>
            <w:shd w:fill="D6E6FE" w:val="clear"/>
          </w:tcPr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Curriculum Resource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rning Resource Manager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overy Education Streaming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ipes4Succes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IMS for Educator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unesU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ive Assessment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inkfinity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erintendent’s Corner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  <w:shd w:fill="D6E6FE" w:val="clear"/>
          </w:tcPr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Personal Workspace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file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y Courses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Groups *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ministrative Tools*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68" w:type="dxa"/>
            <w:tcBorders/>
            <w:shd w:fill="D6E6FE" w:val="clear"/>
          </w:tcPr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Professional Development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rse Catalog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ipes4Succes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overy Education Streaming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l Teach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  <w:shd w:fill="D6E6FE" w:val="clear"/>
          </w:tcPr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School Improvement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IP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ool Improvement Rubrics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our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Resource Matrix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53:00Z</dcterms:created>
  <dc:creator>Valerie Quarto</dc:creator>
  <dc:description/>
  <cp:keywords/>
  <dc:language>en-US</dc:language>
  <cp:lastModifiedBy>Valerie Quarto</cp:lastModifiedBy>
  <dcterms:modified xsi:type="dcterms:W3CDTF">2008-01-09T18:57:00Z</dcterms:modified>
  <cp:revision>1</cp:revision>
  <dc:subject/>
  <dc:title>Home Page</dc:title>
</cp:coreProperties>
</file>